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>Dice and Graph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</w:rPr>
        <w:t>(</w:t>
      </w:r>
      <w:r>
        <w:rPr>
          <w:sz w:val="24"/>
          <w:szCs w:val="24"/>
        </w:rPr>
        <w:t>Groups of 2-3)  Students will use three colored dice, each representing either the change in y, change in x, or y-intercept.  Each die will be rolled, and their results recorded on the chart below.  After chart is complete, each group member will graph each line on the graph below, using a different color pencil for each graph.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Change in 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Change in 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Y-intercept (b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Slope (m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Equation</w:t>
            </w:r>
          </w:p>
        </w:tc>
      </w:tr>
      <w:tr>
        <w:trPr>
          <w:trHeight w:val="36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72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720" w:right="0" w:firstLine="720"/>
        <w:rPr/>
      </w:pP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4177030" cy="417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4</Characters>
  <CharactersWithSpaces>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24:00Z</dcterms:created>
  <dc:creator>Monica Martinez</dc:creator>
  <dc:description/>
  <dc:language>en-US</dc:language>
  <cp:lastModifiedBy/>
  <dcterms:modified xsi:type="dcterms:W3CDTF">2009-06-22T08:24:00Z</dcterms:modified>
  <cp:revision>2</cp:revision>
  <dc:subject/>
  <dc:title>Dice and Grap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ISD</vt:lpwstr>
  </property>
</Properties>
</file>